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У каждого сына России четыре матери</w:t>
      </w:r>
    </w:p>
    <w:p>
      <w:pPr>
        <w:pStyle w:val="Normal"/>
        <w:rPr>
          <w:lang w:val="en-US"/>
        </w:rPr>
      </w:pPr>
      <w:r>
        <w:rPr>
          <w:lang w:val="en-US"/>
        </w:rPr>
        <w:t>Владимир Николаевич КРУП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зяином крепким ведомый,</w:t>
      </w:r>
    </w:p>
    <w:p>
      <w:pPr>
        <w:pStyle w:val="Normal"/>
        <w:rPr/>
      </w:pPr>
      <w:r>
        <w:rPr/>
        <w:t>Наш дом я восславить берусь:</w:t>
      </w:r>
    </w:p>
    <w:p>
      <w:pPr>
        <w:pStyle w:val="Normal"/>
        <w:rPr/>
      </w:pPr>
      <w:r>
        <w:rPr/>
        <w:t>Под крышею «Русского Дома»</w:t>
      </w:r>
    </w:p>
    <w:p>
      <w:pPr>
        <w:pStyle w:val="Normal"/>
        <w:rPr>
          <w:lang w:val="en-US"/>
        </w:rPr>
      </w:pPr>
      <w:r>
        <w:rPr/>
        <w:t>Находит спасение Русь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атолий Григорьевич Гребнев, г. Перм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оглядываешься на прошедшее двадцатилетие, убеждаешься в верности предсказаний старцев о России – она бессмертна. Любое другое государство не вынесло бы и десятой доли испытаний, выдержанных нашим Отечеством. В чём секрет? Он в отношении к земле. Самое мерзкое, что принесла демократия в Россию – это навязывание нового отношения к земле. Земля как территория, с которой собирают урожаи, земля как предмет купли-продажи, и только. Нет, господа хорошие, земля в России зовётся Родиной. Из земли мы пришли на белый свет, в землю же и уйдём, в жизнь вечную.</w:t>
      </w:r>
    </w:p>
    <w:p>
      <w:pPr>
        <w:pStyle w:val="Normal"/>
        <w:rPr/>
      </w:pPr>
      <w:r>
        <w:rPr/>
        <w:t>Как былинные богатыри, слабея в битве, припадали к груди матери-сырой земле, так и в наше время она даст силы. Но только тем, кто любит её. И это главное условие победы – любовь к земле. Земля – Божие достояние. Совсем не случайно, что самые большие просторы планеты, самые богатые недра, самые чистые воды были подарены именно России. И нынешние испытания посылаются нам, чтобы мы оправдали надежды, на нас возложенные.</w:t>
      </w:r>
    </w:p>
    <w:p>
      <w:pPr>
        <w:pStyle w:val="Normal"/>
        <w:rPr/>
      </w:pPr>
      <w:r>
        <w:rPr/>
        <w:t>У нас нет запасной Родины. Нам здесь жить, здесь умирать. У нас нет двойного гражданства. Не за какие-то заслуги, просто так, мы получили в наследство богатейшую Родину, необычайной силы язык, на котором говорят с Богом, у нас величайшая в мире литература, философия, искусство. Надо доказать, что мы имеем право на такое наследство. Что именно мы, а не варяги нового времени, хозяева этого наследства.</w:t>
      </w:r>
    </w:p>
    <w:p>
      <w:pPr>
        <w:pStyle w:val="Normal"/>
        <w:rPr/>
      </w:pPr>
      <w:r>
        <w:rPr/>
        <w:t>Что бы там ни болтали о своей значительности большие и маленькие вожди, колесо истории вращают не языком, а трудовыми руками. Человек на земле – главное лицо каждой эпохи. Он кормитель и поитель всех живущих, и отношение к нему должно быть соответственным. Он не пролетарий, которому теперь уже окончательно нечего терять. Пролетарии в своё время добились революций и переворотов, а в наше время за это на них наплевали с высокого дерева, называемого новым мировым порядком. Теперь пробуют плевать и на крестьянство, прикрываясь трескотнёй фраз о любви к земледельцам. Если бы так, не кормили бы нас заграничной мерзостью, суррогатами – заменителями пищи.</w:t>
      </w:r>
    </w:p>
    <w:p>
      <w:pPr>
        <w:pStyle w:val="Normal"/>
        <w:rPr/>
      </w:pPr>
      <w:r>
        <w:rPr/>
        <w:t>Неужели ещё кто-то верит медведю в демократическом зоопарке, что он свергнул прежнюю партию коммунистов ради счастья народного? Его партия ещё изощрённее издевается над народом. Цены на хлеб растут, а его добытчики живут всё хуже. Условия жизни всё ухудшаются, а барабанный бой, славящий реформы, усиливается. Смертность превышает рождаемость, пенсионеры – люди, угробившие ради государства своё здоровье, становятся для него балластом; наркомания, преступность, проституция внедряются в сознание как норма – при создании видимости борьбы с ними. И всё это покрывается жеребячьим ржанием юмористов сильно голубого экрана. Образование готовит англоязычных биороботов, легко превращаемых в голосующую биомассу, в зомбированный либералами электорат. И на всё это смотреть? И с этим смиряться?</w:t>
      </w:r>
    </w:p>
    <w:p>
      <w:pPr>
        <w:pStyle w:val="Normal"/>
        <w:rPr/>
      </w:pPr>
      <w:r>
        <w:rPr/>
        <w:t>У них деньги – у нас любовь к родной земле, и нас не купишь. Другой жизни у нас не будет. А отчёт перед Богом за свою единственную жизнь придётся держать каждому.</w:t>
      </w:r>
    </w:p>
    <w:p>
      <w:pPr>
        <w:pStyle w:val="Normal"/>
        <w:rPr/>
      </w:pPr>
      <w:r>
        <w:rPr/>
        <w:t>Четыре матери у нас: та, которая родила, мать-сыра земля, Божия Матерь и Россия. Мы их сыновья, и каждый из нас единственный и любимый. Они не оставят нас ни в каких испытаниях. Имея таких Заступниц, кого нам бояться? Ты любишь Россию? Значит, ты стоишь на поле боя за неё. Да, твоё место – это поле боя. С поля боя первыми бегут наёмники, которые сейчас зашевелились, чуя наживу. Они мгновенно струсят, как только почувствуют нашу силу. А она от нас никуда не уходила, даже копилась.</w:t>
      </w:r>
    </w:p>
    <w:p>
      <w:pPr>
        <w:pStyle w:val="Normal"/>
        <w:rPr/>
      </w:pPr>
      <w:r>
        <w:rPr/>
        <w:t>Теперешнее поле боя – русское поле. Слово «поле» уже подразумевает место схватки (вспомним – Куликово, Бородинское). Нельзя же, чтобы на русском поле продолжали расти сорня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02:00Z</dcterms:created>
  <dc:creator>vvv</dc:creator>
  <dc:description/>
  <dc:language>en-US</dc:language>
  <cp:lastModifiedBy>vvv</cp:lastModifiedBy>
  <dcterms:modified xsi:type="dcterms:W3CDTF">2007-12-02T10:03:00Z</dcterms:modified>
  <cp:revision>1</cp:revision>
  <dc:subject/>
  <dc:title>У каждого сына России четыре матери</dc:title>
</cp:coreProperties>
</file>